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 по переулку Портовому, 2/1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>Постановление администрации Ейского городского поселения Ейского района от 22 апреля 2025 года № 314 «О проведении аукциона в электронной форме на право заключения договора аренды земельного участка, расположенного в городе Ейске по переулку Портовому, 2/1»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102002:672, </w:t>
      </w:r>
      <w:r>
        <w:rPr>
          <w:spacing w:val="-1"/>
          <w:sz w:val="28"/>
          <w:szCs w:val="28"/>
        </w:rPr>
        <w:t xml:space="preserve">площадью 3984,0 </w:t>
      </w:r>
      <w:r>
        <w:rPr>
          <w:sz w:val="28"/>
          <w:szCs w:val="28"/>
        </w:rPr>
        <w:t xml:space="preserve">квадратных метров, расположенного по адресу: Краснодарский край, Ейский район, Ейское городское поселение, город Ейск, </w:t>
      </w:r>
      <w:bookmarkEnd w:id="1"/>
      <w:r>
        <w:rPr>
          <w:sz w:val="28"/>
          <w:szCs w:val="28"/>
        </w:rPr>
        <w:t xml:space="preserve">переулок Портовый, 2/1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ы инженерно-технического обеспечения, вспомогательный вид разрешенного использования – площадки для хозяйственн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2" w:name="_Hlk195627172"/>
      <w:r>
        <w:rPr>
          <w:sz w:val="28"/>
          <w:szCs w:val="28"/>
        </w:rPr>
        <w:t xml:space="preserve">323 000,00 </w:t>
      </w:r>
      <w:bookmarkEnd w:id="2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3" w:name="_Hlk195627191"/>
      <w:r>
        <w:rPr>
          <w:bCs/>
          <w:sz w:val="28"/>
          <w:szCs w:val="28"/>
        </w:rPr>
        <w:t xml:space="preserve">9 690,00 </w:t>
      </w:r>
      <w:bookmarkEnd w:id="3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4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290 7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6 апрел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9 ма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5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0 ма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5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21 ма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TextBody"/>
        <w:ind w:left="20" w:right="40" w:firstLine="688"/>
        <w:rPr>
          <w:rFonts w:eastAsia="MS Mincho;ＭＳ 明朝"/>
          <w:b/>
          <w:b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Fonts w:eastAsia="MS Mincho;ＭＳ 明朝"/>
          <w:b/>
          <w:szCs w:val="28"/>
        </w:rPr>
        <w:t>Предельные параметры разрешенного строительства</w:t>
      </w:r>
      <w:r>
        <w:rPr>
          <w:rFonts w:eastAsia="MS Mincho;ＭＳ 明朝"/>
          <w:b/>
          <w:szCs w:val="28"/>
          <w:lang w:val="ru-RU"/>
        </w:rPr>
        <w:t>,</w:t>
      </w:r>
      <w:r>
        <w:rPr>
          <w:rFonts w:eastAsia="MS Mincho;ＭＳ 明朝"/>
          <w:b/>
          <w:szCs w:val="28"/>
        </w:rPr>
        <w:t xml:space="preserve"> </w:t>
      </w:r>
      <w:r>
        <w:rPr>
          <w:rFonts w:eastAsia="MS Mincho;ＭＳ 明朝"/>
          <w:b/>
          <w:szCs w:val="28"/>
          <w:lang w:val="ru-RU"/>
        </w:rPr>
        <w:t xml:space="preserve"> </w:t>
      </w:r>
      <w:r>
        <w:rPr>
          <w:rFonts w:eastAsia="MS Mincho;ＭＳ 明朝"/>
          <w:b/>
          <w:szCs w:val="28"/>
        </w:rPr>
        <w:t xml:space="preserve"> технические условия подключения объектов к сетям инженерно-технического обеспечения: </w:t>
      </w:r>
    </w:p>
    <w:p>
      <w:pPr>
        <w:pStyle w:val="TextBody"/>
        <w:keepNext w:val="true"/>
        <w:ind w:firstLine="709"/>
        <w:rPr>
          <w:rFonts w:eastAsia="MS Mincho;ＭＳ 明朝"/>
          <w:szCs w:val="28"/>
          <w:lang w:val="ru-RU"/>
        </w:rPr>
      </w:pPr>
      <w:r>
        <w:rPr>
          <w:rFonts w:eastAsia="MS Mincho;ＭＳ 明朝"/>
          <w:szCs w:val="28"/>
          <w:lang w:val="ru-RU"/>
        </w:rPr>
        <w:t>С</w:t>
      </w:r>
      <w:r>
        <w:rPr>
          <w:rFonts w:eastAsia="MS Mincho;ＭＳ 明朝"/>
          <w:szCs w:val="28"/>
        </w:rPr>
        <w:t>троительство капитальных строений на участке не допускается</w:t>
      </w:r>
      <w:r>
        <w:rPr>
          <w:rFonts w:eastAsia="MS Mincho;ＭＳ 明朝"/>
          <w:szCs w:val="28"/>
          <w:lang w:val="ru-RU"/>
        </w:rPr>
        <w:t>.</w:t>
      </w:r>
    </w:p>
    <w:p>
      <w:pPr>
        <w:pStyle w:val="TextBody"/>
        <w:keepNext w:val="true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Ог</w:t>
      </w:r>
      <w:r>
        <w:rPr>
          <w:b/>
          <w:szCs w:val="28"/>
        </w:rPr>
        <w:t>раничения по использованию земельных участков</w:t>
      </w:r>
      <w:r>
        <w:rPr>
          <w:b/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TextBody"/>
        <w:keepNext w:val="true"/>
        <w:ind w:firstLine="709"/>
        <w:rPr>
          <w:rFonts w:eastAsia="MS Mincho;ＭＳ 明朝"/>
          <w:szCs w:val="28"/>
          <w:lang w:val="ru-RU"/>
        </w:rPr>
      </w:pPr>
      <w:r>
        <w:rPr>
          <w:szCs w:val="28"/>
        </w:rPr>
        <w:t>- земельный участок полностью расположен в границах «Зоны затопления территории г. Ейск, п. Морской Ейского городского поселения Ейского района Краснодарского края при половодьях и паводках Азовского моря 1% обеспеченности», площадь. Реестровый номер границы 23:42-6.108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67.1 п. 6 Водного кодекса РФ в границах зон затопления, подтопления, в соответствии с законодательством РФ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полностью расположен в границах «Прибрежная защитная полоса водных объектов». Реестровый номер границы 23.00.2.2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 от 03 июня 2006 года № 74-ФЗ в границах прибрежных защитных полос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9) распашка земель; 10) размещение отвалов размываемых грунтов; 11) выпас сельскохозяйственных животных и организация для них летних лагерей, ван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Воздушная линия электропередач 6 кВ", площадь, покрываемая границей охранной зоны, составляет 1077,0 кв.м. Реестровый номер границы: 23.42.2.3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Кабельная линия порта 6 кВ", площадь, покрываемая границей охранной зоны, составляет 992,0 кв.м. Реестровый номер границы: 23.42.2.36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Воздушная высоковольтная линия ЛЭП от «Ейская-2» до ТП-166П с кабельной высоковольтной вставкой", площадь, покрываемая границей охранной зоны, составляет 207,0 кв.м. Реестровый номер границы: 23.42.2.88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Охранная зона ВЛ 0,4кв ТП 57а", площадь, покрываемая границей охранной зоны, составляет 359,0 кв.м. Реестровый номер границы: 23:42-6.74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ная зона ВЛ 6кв «РП3ТП10п»ТП10пТП8»ВЛКомбикТП152»ТП8ТП7»ТП7". Реестровый номер границы: 23:42-6.107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хранных зонах воздушных линий электропередач запрещается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В пределах охранных зон без письменного решения о согласовании сетевых организаций юридическим и физическим лицам запрещаются: а) строительство, капитальный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 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 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 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 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«Санитарно-защитной зоны для АО "Ейский морской порт" с учетом деятельности на территории ООО "Директория-НМП" Краснодарский край, г.Ейск», площадь, покрываемая границей охранной зоны, составляет 3897,0 кв.м. Реестровый номер границы: 23:42-6.119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санитарно-защитной зоны не допускается использования земельных участков в целях: 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«Санитарно-защитной зоны для ООО "Ейск-Порт-Виста"", площадь, покрываемая границей охранной зоны, составляет 3627,0 кв.м. Реестровый номер границы: 23:42-6.37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земельных участков в границах санитарно-защитной зоны в целях: 1.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2.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лично либо через своего представителя следующие документы: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заявку на участие в аукционе по форме, установленной аукционной документацией,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З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/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сь в срок до  </w:t>
      </w:r>
      <w:r>
        <w:rPr>
          <w:b/>
          <w:sz w:val="28"/>
          <w:szCs w:val="28"/>
        </w:rPr>
        <w:t>19 ма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31:00Z</dcterms:created>
  <dc:creator>user</dc:creator>
  <dc:description/>
  <cp:keywords/>
  <dc:language>en-US</dc:language>
  <cp:lastModifiedBy>User13</cp:lastModifiedBy>
  <cp:lastPrinted>2024-11-28T11:59:00Z</cp:lastPrinted>
  <dcterms:modified xsi:type="dcterms:W3CDTF">2025-04-25T07:00:00Z</dcterms:modified>
  <cp:revision>4</cp:revision>
  <dc:subject/>
  <dc:title/>
</cp:coreProperties>
</file>